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NR-1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10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 B.Tech. Supplementary Examinations, November-2003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METALLURGICAL ANALYSI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the purpose of sampling?  For a sample derive the relationship between the maximum size of the particle and the weigh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how a sample is prepar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importance of chemical analysis in Metallurgical Industr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fferentiate between qualitative and quantitative analysi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rite briefly an analysis of sl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Give experimental procedure for the estimation of:</w:t>
      </w:r>
    </w:p>
    <w:p>
      <w:pPr>
        <w:pStyle w:val="Normal"/>
        <w:jc w:val="both"/>
        <w:rPr/>
      </w:pPr>
      <w:r>
        <w:rPr/>
        <w:tab/>
        <w:t>(a) Phosphorous in steels.   (b) Graphite in Cast Ir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principles of fire assaying?  List the advantages and disadvantages of fire assay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briefly how vanadium in alloy steels estima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State Lambert’s and Beer’s law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procedure of estimation of manganese in manganese o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Give a brief account of the steps involved in the estimation of iron in iron 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principles involved in Calorimetric method of analysi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in detail the procedure involved in the calorimetric determination of Ferrous and Ferric ion in sol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a polarograph?  Explain it with the help of a circuit dia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briefly the importance of spectroscopic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briefly on any FOUR of the following:</w:t>
      </w:r>
    </w:p>
    <w:p>
      <w:pPr>
        <w:pStyle w:val="Normal"/>
        <w:jc w:val="both"/>
        <w:rPr/>
      </w:pPr>
      <w:r>
        <w:rPr/>
        <w:tab/>
        <w:t>(a) Estimation of Lime in Limestone.</w:t>
      </w:r>
    </w:p>
    <w:p>
      <w:pPr>
        <w:pStyle w:val="Normal"/>
        <w:jc w:val="both"/>
        <w:rPr/>
      </w:pPr>
      <w:r>
        <w:rPr/>
        <w:tab/>
        <w:t>(b) Analysis of Coke.</w:t>
      </w:r>
    </w:p>
    <w:p>
      <w:pPr>
        <w:pStyle w:val="Normal"/>
        <w:jc w:val="both"/>
        <w:rPr/>
      </w:pPr>
      <w:r>
        <w:rPr/>
        <w:tab/>
        <w:t>(c) Absorptiometry.</w:t>
      </w:r>
    </w:p>
    <w:p>
      <w:pPr>
        <w:pStyle w:val="Normal"/>
        <w:jc w:val="both"/>
        <w:rPr/>
      </w:pPr>
      <w:r>
        <w:rPr/>
        <w:tab/>
        <w:t>(d) Sampling of fuel gases.</w:t>
      </w:r>
    </w:p>
    <w:p>
      <w:pPr>
        <w:pStyle w:val="Normal"/>
        <w:jc w:val="both"/>
        <w:rPr/>
      </w:pPr>
      <w:r>
        <w:rPr/>
        <w:tab/>
        <w:t>(e) Analysis of Bras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NR-1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10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 B.Tech. Supplementary Examinations, November-2003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METALLURGICAL ANALYSI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a)</w:t>
        <w:tab/>
        <w:t>Discuss sampling of various metals and alloys.  Give a brief description of sampling of or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fine the terms : Normality, Molality, Molarity and Mole frac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iscuss the importance of chemical analysis in Metallurgical Industri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Give a detailed note on classification of various methods used in metallurgical analysi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Explain how copper is estimated in Bras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how sulphur  in steels estimated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Discuss estimation of carbon in cast ir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Give a brief account of the steps involved in the estimation of iron in iron or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briefly the procedure for the analysis of Lime ston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Discuss briefly any  TWO of the following :</w:t>
      </w:r>
    </w:p>
    <w:p>
      <w:pPr>
        <w:pStyle w:val="Normal"/>
        <w:ind w:left="720" w:hanging="720"/>
        <w:rPr/>
      </w:pPr>
      <w:r>
        <w:rPr/>
        <w:tab/>
        <w:t>(a)</w:t>
        <w:tab/>
        <w:t>Physico-chemical methods of analysis.</w:t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ab/>
        <w:t>(b)</w:t>
        <w:tab/>
        <w:t>Principles of fire assay methods.</w:t>
      </w:r>
    </w:p>
    <w:p>
      <w:pPr>
        <w:pStyle w:val="Normal"/>
        <w:ind w:left="720" w:hanging="720"/>
        <w:rPr/>
      </w:pPr>
      <w:r>
        <w:rPr/>
        <w:tab/>
        <w:t>(c)</w:t>
        <w:tab/>
        <w:t>Analysis of coa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iscuss briefly principle and applications of calorimetric analysi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how nickel is determined calorimetricall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Describe a method for single beam di</w:t>
        <w:tab/>
        <w:t>rect revolving photomete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the principle involved in absorptiometry 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What is a polarograph ?  And indicate the important applications of polarographic techniqu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any FOUR of the following :</w:t>
      </w:r>
    </w:p>
    <w:p>
      <w:pPr>
        <w:pStyle w:val="Normal"/>
        <w:ind w:left="720" w:hanging="720"/>
        <w:rPr/>
      </w:pPr>
      <w:r>
        <w:rPr/>
        <w:tab/>
        <w:t>(a)</w:t>
        <w:tab/>
        <w:t>Estimation of M</w:t>
      </w:r>
      <w:r>
        <w:rPr>
          <w:vertAlign w:val="subscript"/>
        </w:rPr>
        <w:t>o</w:t>
      </w:r>
      <w:r>
        <w:rPr/>
        <w:t xml:space="preserve"> in alloy steels.</w:t>
      </w:r>
    </w:p>
    <w:p>
      <w:pPr>
        <w:pStyle w:val="Normal"/>
        <w:ind w:left="720" w:hanging="720"/>
        <w:rPr/>
      </w:pPr>
      <w:r>
        <w:rPr/>
        <w:tab/>
        <w:t>(b)</w:t>
        <w:tab/>
        <w:t>Spectroscopy</w:t>
      </w:r>
    </w:p>
    <w:p>
      <w:pPr>
        <w:pStyle w:val="Normal"/>
        <w:ind w:left="720" w:hanging="720"/>
        <w:rPr/>
      </w:pPr>
      <w:r>
        <w:rPr/>
        <w:tab/>
        <w:t>(c)</w:t>
        <w:tab/>
        <w:t>Potentiometric titration</w:t>
      </w:r>
    </w:p>
    <w:p>
      <w:pPr>
        <w:pStyle w:val="Normal"/>
        <w:ind w:left="720" w:hanging="720"/>
        <w:rPr/>
      </w:pPr>
      <w:r>
        <w:rPr/>
        <w:tab/>
        <w:t>(d)</w:t>
        <w:tab/>
        <w:t>Beer-Lambert’s law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NR-1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10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 B.Tech. Supplementary Examinations, November-2003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METALLURGICAL ANALYSI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is Sampling?  Discuss the scope and methods of Sampling or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fferentiate between Molarity and Molali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Discuss the importance and basic principles of chemical analysis of  </w:t>
      </w:r>
    </w:p>
    <w:p>
      <w:pPr>
        <w:pStyle w:val="Normal"/>
        <w:ind w:left="720" w:hanging="0"/>
        <w:jc w:val="both"/>
        <w:rPr/>
      </w:pPr>
      <w:r>
        <w:rPr/>
        <w:t>(a) ores and   (b) sla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general principles involved in fire assay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role of reagents and fluxes used in fire assay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the steps involved in the estimation of iron in iron o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methods of estimation of carbon and silicon in ste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advantages of physico-chemical methods of analysi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various Calorimetric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how Cr and Ni in alloy steels estimat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briefly estimation of lime in limest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the principle involved in absorptiomet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amperometric titration method with potentiometric titration meth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difference between single beam and double beam spectro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FOUR of the following:</w:t>
      </w:r>
    </w:p>
    <w:p>
      <w:pPr>
        <w:pStyle w:val="Normal"/>
        <w:jc w:val="both"/>
        <w:rPr/>
      </w:pPr>
      <w:r>
        <w:rPr/>
        <w:tab/>
        <w:t>(a) Polarography</w:t>
      </w:r>
    </w:p>
    <w:p>
      <w:pPr>
        <w:pStyle w:val="Normal"/>
        <w:jc w:val="both"/>
        <w:rPr/>
      </w:pPr>
      <w:r>
        <w:rPr/>
        <w:tab/>
        <w:t>(b) Proximate analysis of coal</w:t>
      </w:r>
    </w:p>
    <w:p>
      <w:pPr>
        <w:pStyle w:val="Normal"/>
        <w:jc w:val="both"/>
        <w:rPr/>
      </w:pPr>
      <w:r>
        <w:rPr/>
        <w:tab/>
        <w:t>(c) Analysis of Fire clay.</w:t>
      </w:r>
    </w:p>
    <w:p>
      <w:pPr>
        <w:pStyle w:val="Normal"/>
        <w:jc w:val="both"/>
        <w:rPr/>
      </w:pPr>
      <w:r>
        <w:rPr/>
        <w:tab/>
        <w:t>(d) Photometry.</w:t>
      </w:r>
    </w:p>
    <w:p>
      <w:pPr>
        <w:pStyle w:val="Normal"/>
        <w:jc w:val="both"/>
        <w:rPr/>
      </w:pPr>
      <w:r>
        <w:rPr/>
        <w:tab/>
        <w:t>(e) Role of P</w:t>
      </w:r>
      <w:r>
        <w:rPr>
          <w:vertAlign w:val="subscript"/>
        </w:rPr>
        <w:t>H</w:t>
      </w:r>
      <w:r>
        <w:rPr/>
        <w:t xml:space="preserve"> in analytical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NR-1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10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 B.Tech. Supplementary Examinations, November-2003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METALLURGICAL ANALYSI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>What is a sample and explain briefly how a sample is prepared.</w:t>
      </w:r>
    </w:p>
    <w:p>
      <w:pPr>
        <w:pStyle w:val="Normal"/>
        <w:ind w:left="720" w:hanging="480"/>
        <w:jc w:val="both"/>
        <w:rPr/>
      </w:pPr>
      <w:r>
        <w:rPr/>
        <w:t>b)</w:t>
        <w:tab/>
        <w:t>Explain, giving examples, how complexometric titrations are useful in metallurgical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Discuss basic principles of chemical analysis of  Slag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analysis of Brass for Copper and Zin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Discuss in detail the method of estimation of Sulphur and phosphorous in Steel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requisites of redox indicator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What are the methods used for fire-arraying?  Explai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Give a detailed procedure for the analysis of Lime Sto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Discuss how moisture and total iron in iron ores are determined for blast furnace us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completely the process of determination of manganese in manganese o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Explain the principles and applications of polarographic techniqu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briefly Spectorscopic analys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Critically discuss the principles and applications of Calorimetric analysi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the procedure involved in the calorimetric determination of ferrous and ferric ions in solu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FOUR of the following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Lambert’s and Beer’s law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Proximate analysis of Coke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Copriciptation and post precipitation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Electrolysis method of analysis</w:t>
      </w:r>
    </w:p>
    <w:p>
      <w:pPr>
        <w:pStyle w:val="Normal"/>
        <w:ind w:left="720" w:hanging="720"/>
        <w:jc w:val="both"/>
        <w:rPr/>
      </w:pPr>
      <w:r>
        <w:rPr/>
        <w:tab/>
        <w:t>e)</w:t>
        <w:tab/>
        <w:t>Calorific value of Co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4:10:00Z</dcterms:created>
  <dc:creator>jntu</dc:creator>
  <dc:description/>
  <dc:language>en-US</dc:language>
  <cp:lastModifiedBy>DE</cp:lastModifiedBy>
  <dcterms:modified xsi:type="dcterms:W3CDTF">2003-10-21T15:19:00Z</dcterms:modified>
  <cp:revision>12</cp:revision>
  <dc:subject/>
  <dc:title/>
</cp:coreProperties>
</file>